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3238500" cy="800100"/>
            <wp:effectExtent l="0" t="0" r="0" b="0"/>
            <wp:docPr id="1" name="main-header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-header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-608965</wp:posOffset>
                </wp:positionV>
                <wp:extent cx="6553835" cy="907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9077325"/>
                        </a:xfrm>
                        <a:prstGeom prst="rect"/>
                        <a:solidFill>
                          <a:srgbClr val="B8CCE4"/>
                        </a:solidFill>
                        <a:ln w="762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17365D" strokeweight="6pt" style="position:absolute;rotation:-0;width:516.05pt;height:714.75pt;mso-wrap-distance-left:9.05pt;mso-wrap-distance-right:9.05pt;mso-wrap-distance-top:0pt;mso-wrap-distance-bottom:0pt;margin-top:-47.9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17365D"/>
          <w:sz w:val="28"/>
          <w:szCs w:val="24"/>
        </w:rPr>
        <w:t>Sensory Learning:</w:t>
      </w:r>
      <w:r>
        <w:rPr>
          <w:rFonts w:cs="Times New Roman" w:ascii="Times New Roman" w:hAnsi="Times New Roman"/>
          <w:sz w:val="28"/>
          <w:szCs w:val="24"/>
        </w:rPr>
        <w:t xml:space="preserve"> Visual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17365D"/>
          <w:sz w:val="28"/>
          <w:szCs w:val="24"/>
        </w:rPr>
        <w:t>Bloom’s Taxonomy:</w:t>
      </w:r>
      <w:r>
        <w:rPr>
          <w:rFonts w:cs="Times New Roman" w:ascii="Times New Roman" w:hAnsi="Times New Roman"/>
          <w:sz w:val="28"/>
          <w:szCs w:val="24"/>
        </w:rPr>
        <w:t xml:space="preserve"> Creating – planning and design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62150</wp:posOffset>
            </wp:positionH>
            <wp:positionV relativeFrom="paragraph">
              <wp:posOffset>913765</wp:posOffset>
            </wp:positionV>
            <wp:extent cx="4057650" cy="251460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2598420</wp:posOffset>
                </wp:positionV>
                <wp:extent cx="457200" cy="438150"/>
                <wp:effectExtent l="21590" t="5715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81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4.5pt;margin-top:204.6pt;width:35.95pt;height:34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5b3d7" stroked="t" o:allowincell="f" style="position:absolute;margin-left:197.25pt;margin-top:209.2pt;width:9.7pt;height:23.2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6a4c28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4"/>
        </w:rPr>
        <w:t xml:space="preserve">Webspiration is a free online tool that assists in mapping out ideas.  It allows users to organize their ideas with outlines and create a mind map.  It can be used as a collaboration tool with colleagues to share and plan together by commenting and chatting on the site.  Projects can be saved on the site, downloaded as a Word Document, or copied and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aved as a jpeg to be us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on other applications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such as blogs and wikis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The work can even be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transferred onto Google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Docs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17365D"/>
          <w:sz w:val="28"/>
          <w:szCs w:val="24"/>
        </w:rPr>
        <w:t>Process:</w:t>
      </w:r>
      <w:r>
        <w:rPr>
          <w:rFonts w:cs="Times New Roman" w:ascii="Times New Roman" w:hAnsi="Times New Roman"/>
          <w:sz w:val="28"/>
          <w:szCs w:val="24"/>
        </w:rPr>
        <w:t xml:space="preserve"> 1. Create a free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ccount.  2. Click on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Diagram.  3. Name the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diagram.  4. Click on the bubble in the center. 5. Click Create to add pieces to the diagram.  6. When finished, click on Document, then Transfer to Google Docs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4615</wp:posOffset>
                </wp:positionH>
                <wp:positionV relativeFrom="paragraph">
                  <wp:posOffset>57150</wp:posOffset>
                </wp:positionV>
                <wp:extent cx="457200" cy="438150"/>
                <wp:effectExtent l="5715" t="21590" r="571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1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4.5pt;width:35.95pt;height:34.45pt;mso-wrap-style:none;v-text-anchor:middle;rotation:9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95b3d7" stroked="t" o:allowincell="f" style="position:absolute;margin-left:5.25pt;margin-top:9.75pt;width:9.7pt;height:23.2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6a4c28"/>
            <v:stroke color="black" weight="9360" joinstyle="miter" endcap="flat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9625</wp:posOffset>
                </wp:positionH>
                <wp:positionV relativeFrom="paragraph">
                  <wp:posOffset>495300</wp:posOffset>
                </wp:positionV>
                <wp:extent cx="457200" cy="438150"/>
                <wp:effectExtent l="21590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81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39pt;width:35.95pt;height:34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95b3d7" stroked="t" o:allowincell="f" style="position:absolute;margin-left:75.75pt;margin-top:45.75pt;width:9.7pt;height:23.2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6a4c28"/>
            <v:stroke color="black" weight="9360" joinstyle="miter" endcap="flat"/>
            <w10:wrap type="none"/>
          </v:shape>
        </w:pict>
        <w:drawing>
          <wp:inline distT="0" distB="0" distL="0" distR="0">
            <wp:extent cx="5514340" cy="75247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pict>
          <v:shape id="shape_0" fillcolor="#336699" stroked="f" o:allowincell="f" style="position:absolute;margin-left:0pt;margin-top:-41.3pt;width:379.45pt;height:41.2pt;mso-wrap-style:none;v-text-anchor:middle;mso-position-vertical:top" type="_x0000_t136">
            <v:path textpathok="t"/>
            <v:textpath on="t" fitshape="t" string="http://mywebspiration.com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17365D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olor w:val="17365D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9075</wp:posOffset>
            </wp:positionH>
            <wp:positionV relativeFrom="paragraph">
              <wp:posOffset>1190625</wp:posOffset>
            </wp:positionV>
            <wp:extent cx="3228975" cy="2055495"/>
            <wp:effectExtent l="0" t="0" r="0" b="0"/>
            <wp:wrapNone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55495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52825</wp:posOffset>
            </wp:positionH>
            <wp:positionV relativeFrom="paragraph">
              <wp:posOffset>2876550</wp:posOffset>
            </wp:positionV>
            <wp:extent cx="2524125" cy="4591050"/>
            <wp:effectExtent l="0" t="0" r="0" b="0"/>
            <wp:wrapNone/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591050"/>
                    </a:xfrm>
                    <a:prstGeom prst="rect">
                      <a:avLst/>
                    </a:prstGeom>
                    <a:ln w="9525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-456565</wp:posOffset>
                </wp:positionV>
                <wp:extent cx="6553835" cy="907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9077325"/>
                        </a:xfrm>
                        <a:prstGeom prst="rect"/>
                        <a:solidFill>
                          <a:srgbClr val="B8CCE4"/>
                        </a:solidFill>
                        <a:ln w="762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0" cy="800100"/>
                                  <wp:effectExtent l="0" t="0" r="0" b="0"/>
                                  <wp:docPr id="15" name="Image1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A favorite feature o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Webspiration is that the min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map can be converted into a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outline.  Users love the visua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organization that the sit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>off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>This application can be used for any content a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to organize and arrange thoughts.  Also, writer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can use it to brainstorm.  The mind map can b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color coded.  In addition, users can includ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pictures provided by Webspiration to include i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>the diagram, such as moon phases and water cycle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hanging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  <w:t>Idea Mapp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1680" cy="1895475"/>
                                  <wp:effectExtent l="0" t="0" r="0" b="0"/>
                                  <wp:docPr id="16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68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17365D" strokeweight="6pt" style="position:absolute;rotation:-0;width:516.05pt;height:714.75pt;mso-wrap-distance-left:9.05pt;mso-wrap-distance-right:9.05pt;mso-wrap-distance-top:0pt;mso-wrap-distance-bottom:0pt;margin-top:-35.9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38500" cy="800100"/>
                            <wp:effectExtent l="0" t="0" r="0" b="0"/>
                            <wp:docPr id="17" name="Image1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A favorite feature of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Webspiration is that the mind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map can be converted into a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outline.  Users love the visual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organization that the site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>offer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>This application can be used for any content are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to organize and arrange thoughts.  Also, writers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can use it to brainstorm.  The mind map can be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color coded.  In addition, users can include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pictures provided by Webspiration to include in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>the diagram, such as moon phases and water cycle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40" w:hanging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  <w:t>Idea Mappin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1680" cy="1895475"/>
                            <wp:effectExtent l="0" t="0" r="0" b="0"/>
                            <wp:docPr id="18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680" cy="18954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shape id="shape_0" fillcolor="#336699" stroked="f" o:allowincell="f" style="position:absolute;margin-left:0pt;margin-top:-41.3pt;width:379.45pt;height:41.2pt;mso-wrap-style:none;v-text-anchor:middle;mso-position-vertical:top" type="_x0000_t136">
                            <v:path textpathok="t"/>
                            <v:textpath on="t" fitshape="t" string="http://mywebspiration.com" style="font-family:&quot;Times New Roman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1.3pt;width:379.45pt;height:41.2pt;mso-wrap-style:none;v-text-anchor:middle;mso-position-vertical:top" type="_x0000_t136">
            <v:path textpathok="t"/>
            <v:textpath on="t" fitshape="t" string="http://mywebspiration.com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ywebspiration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hyperlink" Target="http://mywebspiration.com/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1.jpeg"/><Relationship Id="rId12" Type="http://schemas.openxmlformats.org/officeDocument/2006/relationships/hyperlink" Target="http://mywebspiration.com/" TargetMode="External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56:00Z</dcterms:created>
  <dc:creator>Tiffany Gail</dc:creator>
  <dc:description/>
  <dc:language>en-US</dc:language>
  <cp:lastModifiedBy>Tiffany Gail</cp:lastModifiedBy>
  <dcterms:modified xsi:type="dcterms:W3CDTF">2010-07-26T14:19:00Z</dcterms:modified>
  <cp:revision>2</cp:revision>
  <dc:subject/>
  <dc:title/>
</cp:coreProperties>
</file>